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STORICAL HERO ARCHE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610"/>
        <w:gridCol w:w="2160"/>
        <w:gridCol w:w="225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PH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ARTY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ER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I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ness, care, responsi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pendence, </w:t>
            </w:r>
            <w:r>
              <w:rPr>
                <w:highlight w:val="green"/>
              </w:rPr>
              <w:t>autonom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, effectiven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ness, bal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ST F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andonment, </w:t>
            </w:r>
            <w:r>
              <w:rPr>
                <w:highlight w:val="green"/>
              </w:rPr>
              <w:t>exploi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fishness, </w:t>
            </w:r>
            <w:r>
              <w:rPr>
                <w:highlight w:val="green"/>
              </w:rPr>
              <w:t>callous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Conform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Superficiality</w:t>
            </w:r>
            <w:r>
              <w:rPr/>
              <w:t xml:space="preserve">, </w:t>
            </w:r>
            <w:r>
              <w:rPr>
                <w:highlight w:val="green"/>
              </w:rPr>
              <w:t>alienation</w:t>
            </w:r>
            <w:r>
              <w:rPr/>
              <w:t xml:space="preserve"> from self, oth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 TO DRAG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es its existence, waits for rescu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s or sacrifices self to save ot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Fle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Sl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rporates and </w:t>
            </w:r>
            <w:r>
              <w:rPr>
                <w:highlight w:val="green"/>
              </w:rPr>
              <w:t>affi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T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ts a </w:t>
            </w:r>
            <w:r>
              <w:rPr>
                <w:highlight w:val="green"/>
              </w:rPr>
              <w:t>deity</w:t>
            </w:r>
            <w:r>
              <w:rPr/>
              <w:t xml:space="preserve"> that will rescue and religious counselor for permi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s God by suffering, suffers to help ot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es for God al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Evangelizes</w:t>
            </w:r>
            <w:r>
              <w:rPr/>
              <w:t>, converts 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es experience of God in everyone, respects different ways of experiencing the sac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authority to give answ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s or forgoes learning to help ot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s new ideas in own w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s through competition, achievement, moti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curiosity, learns in group or alone because it is fu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-SH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caretaker(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care of others, sacrif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es at it alone, becomes own per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s or molds others to please self, takes on </w:t>
            </w:r>
            <w:r>
              <w:rPr>
                <w:highlight w:val="green"/>
              </w:rPr>
              <w:t>Pygmalion</w:t>
            </w:r>
            <w:r>
              <w:rPr/>
              <w:t xml:space="preserve"> proje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iates difference, wants peer relationshi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O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control, number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ones repressed so as not to hurt oth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Dealt</w:t>
            </w:r>
            <w:r>
              <w:rPr/>
              <w:t xml:space="preserve"> with alone, </w:t>
            </w:r>
            <w:r>
              <w:rPr>
                <w:highlight w:val="green"/>
              </w:rPr>
              <w:t>sto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d, repressed to achieve or prev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ed and learned from in self and oth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ts quick fix, immediate </w:t>
            </w:r>
            <w:r>
              <w:rPr>
                <w:highlight w:val="green"/>
              </w:rPr>
              <w:t>gratifi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Deprives</w:t>
            </w:r>
            <w:r>
              <w:rPr/>
              <w:t xml:space="preserve"> self, diets, suffers to be beautif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usts experts, does it alone, alternative healthc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s regimes, discip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health, treats body to exercise and good fo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an easy life, would rather not wo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s as hard and unpleasant but necessary, works for others’ sa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’ll do it myself,” searches for </w:t>
            </w:r>
            <w:r>
              <w:rPr>
                <w:highlight w:val="green"/>
              </w:rPr>
              <w:t>voc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hard for goal, expects rew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at true vocations, sees work as its own rew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s poor, wants to win lottery, inherit mone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ves it is more blessed to give than to receive, more virtuous to be poor than r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es self-mad man or woman, may sacrifice money for independe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hard to succeed, makes system work for self, prefers to be r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ls </w:t>
            </w:r>
            <w:r>
              <w:rPr>
                <w:highlight w:val="green"/>
              </w:rPr>
              <w:t>prosperous</w:t>
            </w:r>
            <w:r>
              <w:rPr/>
              <w:t xml:space="preserve"> with a little or a lot, has faith will always have necessities, does not </w:t>
            </w:r>
            <w:r>
              <w:rPr>
                <w:highlight w:val="green"/>
              </w:rPr>
              <w:t>h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/A-CHIEV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coming denial; hope and innoc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care, to give up and give aw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Autonomy</w:t>
            </w:r>
            <w:r>
              <w:rPr/>
              <w:t>, identity, voc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Assertiveness</w:t>
            </w:r>
            <w:r>
              <w:rPr/>
              <w:t>, confidence, courage, resp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y, </w:t>
            </w:r>
            <w:r>
              <w:rPr>
                <w:highlight w:val="green"/>
              </w:rPr>
              <w:t>abundance</w:t>
            </w:r>
            <w:r>
              <w:rPr/>
              <w:t>, acceptance, fai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36:00Z</dcterms:created>
  <dc:creator>Khannoussa</dc:creator>
  <dc:description/>
  <cp:keywords/>
  <dc:language>en-US</dc:language>
  <cp:lastModifiedBy>lfstates</cp:lastModifiedBy>
  <cp:lastPrinted>2006-09-20T10:23:00Z</cp:lastPrinted>
  <dcterms:modified xsi:type="dcterms:W3CDTF">2009-11-19T22:31:00Z</dcterms:modified>
  <cp:revision>3</cp:revision>
  <dc:subject/>
  <dc:title>ORPHAN</dc:title>
</cp:coreProperties>
</file>