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Stages of the Journey (The Journey Motif)</w:t>
      </w:r>
    </w:p>
    <w:p>
      <w:pPr>
        <w:pStyle w:val="Normal"/>
        <w:jc w:val="center"/>
        <w:rPr>
          <w:b/>
          <w:b/>
          <w:sz w:val="32"/>
        </w:rPr>
      </w:pPr>
      <w:r>
        <w:rPr>
          <w:b/>
          <w:sz w:val="32"/>
        </w:rPr>
      </w:r>
    </w:p>
    <w:tbl>
      <w:tblPr>
        <w:tblW w:w="8856" w:type="dxa"/>
        <w:jc w:val="left"/>
        <w:tblInd w:w="-113" w:type="dxa"/>
        <w:tblLayout w:type="fixed"/>
        <w:tblCellMar>
          <w:top w:w="0" w:type="dxa"/>
          <w:left w:w="108" w:type="dxa"/>
          <w:bottom w:w="0" w:type="dxa"/>
          <w:right w:w="108" w:type="dxa"/>
        </w:tblCellMar>
      </w:tblPr>
      <w:tblGrid>
        <w:gridCol w:w="2718"/>
        <w:gridCol w:w="613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1"/>
              <w:rPr/>
            </w:pPr>
            <w:r>
              <w:rPr/>
              <w:t>INNOCENC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 the stage of innocence, the world and we are one.  We feel no division or separation from others, believing we are, literally, the center of the universe.  Suffering is minimal and short-lived, and death is a foreign concept.  For the most part, our lives are happ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NITIATIO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hree kinds of events signify the fall from innocence: death (knowledge of our own mortality), an awareness of evil (suffering, pain, morality, injustice, hypocrisy), or a sexual awakening (sex/love dichotomy, love vs. pain).  With Initiation comes the desire to do 1 of 2 things: 1)Regain innocence, nostalgia, denial or 2)Be the Hero (DARK NIGHT OF THE SOU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HAO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he struggle of our existence to reconcile the information revealed during initiation and move on despite our belief that the future holds only more pain and unrelieved suffering.  For many, the desire is to move back to innocence (=denial).  But the true hero is not defeated by this knowledge, but transforms it into wisdom (reconciles the seeming paradox of good and evil and is strengthen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ESOLUTIO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sz w:val="32"/>
              </w:rPr>
              <w:t>Integration, with open eyes, of Hero’s life and death, chaos, pain, love.  Historically Heroes move to 4</w:t>
            </w:r>
            <w:r>
              <w:rPr>
                <w:sz w:val="32"/>
                <w:vertAlign w:val="superscript"/>
              </w:rPr>
              <w:t>th</w:t>
            </w:r>
            <w:r>
              <w:rPr>
                <w:sz w:val="32"/>
              </w:rPr>
              <w:t xml:space="preserve"> stage, but in modernity, they don’t</w:t>
            </w:r>
          </w:p>
        </w:tc>
      </w:tr>
    </w:tbl>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6:06:00Z</dcterms:created>
  <dc:creator>Khannoussa</dc:creator>
  <dc:description/>
  <cp:keywords/>
  <dc:language>en-US</dc:language>
  <cp:lastModifiedBy>lfstates</cp:lastModifiedBy>
  <cp:lastPrinted>2002-10-21T07:19:00Z</cp:lastPrinted>
  <dcterms:modified xsi:type="dcterms:W3CDTF">2007-09-17T19:55:00Z</dcterms:modified>
  <cp:revision>3</cp:revision>
  <dc:subject/>
  <dc:title>The Stages of the Journey</dc:title>
</cp:coreProperties>
</file>