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105 Great Idea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CENDENT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u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/Ev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/Ot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u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i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a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/Evi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ppin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n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st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ud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/Oth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t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rtue/V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l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sd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istocra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i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stom/Conven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mocra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a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ver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st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arch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garch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es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ish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ol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ave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ranny/Despoti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/Pea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AL AR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lec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pothes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u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eto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PHYS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a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ern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n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phys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cessity/Continge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/Ma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pos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ci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/Ot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al/Particu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HROPOLOGY &amp; PSYCHOLOG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iz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i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o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b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morta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dg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wled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fe &amp; Dea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ory &amp; Imagi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n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asure &amp; Pa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he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 &amp; Symb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onomy &amp; Cosmolog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n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ld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olu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e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g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eto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olog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stellar" w:hAnsi="Castellar" w:cs="Castellar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8" w:space="1" w:color="000000"/>
        <w:left w:val="single" w:sz="48" w:space="1" w:color="000000"/>
        <w:bottom w:val="single" w:sz="48" w:space="1" w:color="000000"/>
        <w:right w:val="single" w:sz="48" w:space="1" w:color="000000"/>
      </w:pBdr>
      <w:jc w:val="center"/>
      <w:outlineLvl w:val="1"/>
    </w:pPr>
    <w:rPr>
      <w:rFonts w:ascii="Goudy Old Style" w:hAnsi="Goudy Old Style" w:cs="Goudy Old Style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8" w:space="1" w:color="000000"/>
        <w:left w:val="single" w:sz="48" w:space="1" w:color="000000"/>
        <w:bottom w:val="single" w:sz="48" w:space="1" w:color="000000"/>
        <w:right w:val="single" w:sz="48" w:space="1" w:color="000000"/>
      </w:pBdr>
      <w:jc w:val="center"/>
      <w:outlineLvl w:val="2"/>
    </w:pPr>
    <w:rPr>
      <w:rFonts w:ascii="Goudy Old Style" w:hAnsi="Goudy Old Style" w:cs="Goudy Old Style"/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oudy Old Style" w:hAnsi="Goudy Old Style" w:cs="Goudy Old Style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26:00Z</dcterms:created>
  <dc:creator>Lindsay S. Khannoussa</dc:creator>
  <dc:description/>
  <cp:keywords/>
  <dc:language>en-US</dc:language>
  <cp:lastModifiedBy>Lindsay F. States</cp:lastModifiedBy>
  <dcterms:modified xsi:type="dcterms:W3CDTF">2008-09-24T14:26:00Z</dcterms:modified>
  <cp:revision>2</cp:revision>
  <dc:subject/>
  <dc:title>The 103 Great Ideas</dc:title>
</cp:coreProperties>
</file>