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Seminar Reflection/Goal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ame________________________________  Period ________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id you complete the seminar preparatory assignment for Cicero? __________________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f you did not, why? If you did complete the assignment, do you feel you were able to answer the questions thoroughly and thoughtfully?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hat do you find challenging about seminar preparatory assignments in general?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hat do you like about seminar preparatory assignments in general?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o you feel that seminars are a GOOD way or a BAD way to discuss texts? Explain why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o you enjoy seminars in general? Explain why or why not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  <w:r>
        <w:br w:type="page"/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1"/>
        <w:gridCol w:w="5113"/>
      </w:tblGrid>
      <w:tr>
        <w:trPr>
          <w:tblHeader w:val="true"/>
        </w:trPr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The following is a list of POSITIVE seminar behaviors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Completing the preparatory assignments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Taking a position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Making a relevant comment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Offering evidence to support your position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Asking clarifying questions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Making Analogies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Recognizing contradictions/irrelevant comments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Speaking loudly and clearly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Listening to others respectfully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Encouraging other students to make a comment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Acting politely in all interactions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Avoiding inappropriate language (slang, cursing)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hich of these positive behaviors do you do most often?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hich of these positive behaviors do you need to do MORE often?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1"/>
        <w:gridCol w:w="5113"/>
      </w:tblGrid>
      <w:tr>
        <w:trPr>
          <w:tblHeader w:val="true"/>
        </w:trPr>
        <w:tc>
          <w:tcPr>
            <w:tcW w:w="10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The following is a list of NEGATIVE seminar behaviors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Being unprepared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Interrupting (inside or outside the circle)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Making irrelevant comments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Attacking anyone personally, even jokingly</w:t>
            </w:r>
          </w:p>
        </w:tc>
      </w:tr>
      <w:tr>
        <w:trPr/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Monopolizing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color w:val="000000"/>
                <w:sz w:val="20"/>
                <w:szCs w:val="20"/>
              </w:rPr>
              <w:t>Not paying attention (inside or outside the circle)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hich of these negative behaviors do you do most often?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ow can you avoid these behaviors in the future?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GOAL: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Look over what you have identified as what you do well, and what you need to do to improve in seminars. Then write down a SEMINAR GOAL for this year.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hat steps do you need to take in order to fulfill this goal?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Qlabel13">
    <w:name w:val="qlabel13"/>
    <w:basedOn w:val="DefaultParagraphFont"/>
    <w:qFormat/>
    <w:rPr/>
  </w:style>
  <w:style w:type="character" w:styleId="Qlabel14">
    <w:name w:val="qlabel14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7:12:00Z</dcterms:created>
  <dc:creator>lfstates</dc:creator>
  <dc:description/>
  <cp:keywords/>
  <dc:language>en-US</dc:language>
  <cp:lastModifiedBy>lfstates</cp:lastModifiedBy>
  <dcterms:modified xsi:type="dcterms:W3CDTF">2009-10-14T17:44:00Z</dcterms:modified>
  <cp:revision>1</cp:revision>
  <dc:subject/>
  <dc:title>Seminar Reflection/Goal </dc:title>
</cp:coreProperties>
</file>