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Reading for Grammar - KEEP FOR THE REST OF YOUR ACADEMIC LIFE!!!!!!!!!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1.  PERIOD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period shows the end of a complete though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VOICE</w:t>
      </w:r>
      <w:r>
        <w:rPr>
          <w:rFonts w:eastAsia="MS Mincho;ＭＳ 明朝" w:cs="Times New Roman" w:ascii="Times New Roman" w:hAnsi="Times New Roman"/>
          <w:sz w:val="24"/>
        </w:rPr>
        <w:t>-should drop to its lowest level in the sentence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He was tired after working the entire weekend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Doing homework until way after midnight was not Adrienne’s idea of fu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2.  COMMA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comma shows a temporary break in the complete though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VOICE</w:t>
      </w:r>
      <w:r>
        <w:rPr>
          <w:rFonts w:eastAsia="MS Mincho;ＭＳ 明朝" w:cs="Times New Roman" w:ascii="Times New Roman" w:hAnsi="Times New Roman"/>
          <w:sz w:val="24"/>
        </w:rPr>
        <w:t>-should drop partially, but not as completely as after a period or a semi-colon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After waiting in line for six hours, Israel and Domonique got seats in the back row of the theate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He wasn’t terribly upset by his teams defeat, but he wasn’t happy about it eithe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3.  COLON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lons do not show the end of a thought, but show that information is coming up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VOICE</w:t>
      </w:r>
      <w:r>
        <w:rPr>
          <w:rFonts w:eastAsia="MS Mincho;ＭＳ 明朝" w:cs="Times New Roman" w:ascii="Times New Roman" w:hAnsi="Times New Roman"/>
          <w:sz w:val="24"/>
        </w:rPr>
        <w:t>-should drop at the colon and read everything after it in a lowered pitch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After 12 hours of work and three days of little rest, he could arrive at only one conclusion:  he needed sleep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He would need a number of items to make the camping trip a success:  sleeping bags, tent, stove, and fishing gea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4. SEMI-COLON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semi-colon, like a period, shows the end of a thought.  It divides two thoughts within a sentenc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VOICE</w:t>
      </w:r>
      <w:r>
        <w:rPr>
          <w:rFonts w:eastAsia="MS Mincho;ＭＳ 明朝" w:cs="Times New Roman" w:ascii="Times New Roman" w:hAnsi="Times New Roman"/>
          <w:sz w:val="24"/>
        </w:rPr>
        <w:t>-should drop to the lowest point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Things had gone too far for Cassius; he decided to do something fas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The drive to the beach had been long and hot; the return home hadn’t been any bette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5.  QUESTION MARK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Question marks come at the end of a thought, but unlike periods, which express certainty or finality, they show confusion or uncertainty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VOICE</w:t>
      </w:r>
      <w:r>
        <w:rPr>
          <w:rFonts w:eastAsia="MS Mincho;ＭＳ 明朝" w:cs="Times New Roman" w:ascii="Times New Roman" w:hAnsi="Times New Roman"/>
          <w:sz w:val="24"/>
        </w:rPr>
        <w:t>- should go up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-I looked at him and asked, Is that what you really want to do?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Isn’t it our purpose to help whoever we can?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6.  INTERRUPTION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terruptions do just that-interrupt the thought being expressed.  They can be shown by commas, dashes, or parenthese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VOICE</w:t>
      </w:r>
      <w:r>
        <w:rPr>
          <w:rFonts w:eastAsia="MS Mincho;ＭＳ 明朝" w:cs="Times New Roman" w:ascii="Times New Roman" w:hAnsi="Times New Roman"/>
          <w:sz w:val="24"/>
        </w:rPr>
        <w:t xml:space="preserve">-should be like when telling a secret-drop in pitch for the length of the interruption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The overworked teacher, although she wouldn’t say so, was irritated by the questio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That egotistical man--God knows how I hated him--did better than the rest of u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The committee’s problems (lack of money and long working hours) kept it from achieving its goal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7. DASHE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ashes show a complete break from the though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VOICE</w:t>
      </w:r>
      <w:r>
        <w:rPr>
          <w:rFonts w:eastAsia="MS Mincho;ＭＳ 明朝" w:cs="Times New Roman" w:ascii="Times New Roman" w:hAnsi="Times New Roman"/>
          <w:sz w:val="24"/>
        </w:rPr>
        <w:t>-should change pitch, and sometimes volume, completely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-Panic rising in him, John said to the robber, I’ll cooperate with anything you—don’t do that!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It’s going to be fine, I said to myself, I’ll just--who am I kidding?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.  ITALICS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talics show emphasis.  Sometimes capital letters are substituted for italic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VOICE</w:t>
      </w:r>
      <w:r>
        <w:rPr>
          <w:rFonts w:eastAsia="MS Mincho;ＭＳ 明朝" w:cs="Times New Roman" w:ascii="Times New Roman" w:hAnsi="Times New Roman"/>
          <w:sz w:val="24"/>
        </w:rPr>
        <w:t>-should increase in volume and pitch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I hated him for going through my room; those were my thing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He was the man, the very man, who had robbed my father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0:53:00Z</dcterms:created>
  <dc:creator>Valued Gateway Client</dc:creator>
  <dc:description/>
  <dc:language>en-US</dc:language>
  <cp:lastModifiedBy>Valued Gateway Client</cp:lastModifiedBy>
  <dcterms:modified xsi:type="dcterms:W3CDTF">2002-08-15T00:54:00Z</dcterms:modified>
  <cp:revision>3</cp:revision>
  <dc:subject/>
  <dc:title>Reading for Grammar - KEEP FOR THE REST OF YOUR ACADEMIC LIFE</dc:title>
</cp:coreProperties>
</file>