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74"/>
        <w:gridCol w:w="1566"/>
        <w:gridCol w:w="219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HE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SIC CHARACTERISTIC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RTUE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LAW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NIFESTAT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 </w:t>
            </w:r>
            <w:r>
              <w:rPr>
                <w:sz w:val="20"/>
                <w:highlight w:val="green"/>
              </w:rPr>
              <w:t>dynamic</w:t>
            </w:r>
            <w:r>
              <w:rPr>
                <w:sz w:val="20"/>
              </w:rPr>
              <w:t xml:space="preserve"> leader, he has time for nothing but busines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al Oriented, Decisive, Responsibl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tubborn, </w:t>
            </w:r>
            <w:r>
              <w:rPr>
                <w:sz w:val="20"/>
                <w:highlight w:val="green"/>
              </w:rPr>
              <w:t>Unsympathetic</w:t>
            </w:r>
            <w:r>
              <w:rPr>
                <w:sz w:val="20"/>
              </w:rPr>
              <w:t xml:space="preserve">, Dominating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orn Leader, </w:t>
            </w:r>
            <w:r>
              <w:rPr>
                <w:sz w:val="20"/>
                <w:highlight w:val="green"/>
              </w:rPr>
              <w:t>Conquer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 BO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gerous to know, he walks on the wild sid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highlight w:val="green"/>
              </w:rPr>
              <w:t>Charismatic</w:t>
            </w:r>
            <w:r>
              <w:rPr>
                <w:sz w:val="20"/>
              </w:rPr>
              <w:t>, Street Smart, Intuitiv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green"/>
              </w:rPr>
              <w:t>Pessimistic</w:t>
            </w:r>
            <w:r>
              <w:rPr>
                <w:sz w:val="20"/>
              </w:rPr>
              <w:t xml:space="preserve">, Bitter, </w:t>
            </w:r>
            <w:r>
              <w:rPr>
                <w:sz w:val="20"/>
                <w:highlight w:val="green"/>
              </w:rPr>
              <w:t>Volatil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y from the Wrong Side of the Tracks, Rebel Without a Caus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 FRIE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eet and safe, he never lets anyone dow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ble, Supportive, Toleran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green"/>
              </w:rPr>
              <w:t>Complacent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highlight w:val="green"/>
              </w:rPr>
              <w:t>Myopic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highlight w:val="green"/>
              </w:rPr>
              <w:t>Unassertiv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r. Nice Guy, </w:t>
            </w:r>
            <w:r>
              <w:rPr>
                <w:sz w:val="20"/>
                <w:highlight w:val="green"/>
              </w:rPr>
              <w:t>Confida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R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smooth talker, he creates fantasie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, Witty, Smoot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nipulative, Irresponsible, </w:t>
            </w:r>
            <w:r>
              <w:rPr>
                <w:sz w:val="20"/>
                <w:highlight w:val="green"/>
              </w:rPr>
              <w:t>Elusiv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layboy, </w:t>
            </w:r>
            <w:r>
              <w:rPr>
                <w:sz w:val="20"/>
                <w:highlight w:val="green"/>
              </w:rPr>
              <w:t>Rogu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T SOUL/ WANDER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tormented being, he lives in solitud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voted, </w:t>
            </w:r>
            <w:r>
              <w:rPr>
                <w:sz w:val="20"/>
                <w:highlight w:val="green"/>
              </w:rPr>
              <w:t>Vulnerable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highlight w:val="green"/>
              </w:rPr>
              <w:t>Discerning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green"/>
              </w:rPr>
              <w:t>Brooding</w:t>
            </w:r>
            <w:r>
              <w:rPr>
                <w:sz w:val="20"/>
              </w:rPr>
              <w:t xml:space="preserve">, Unforgiving, </w:t>
            </w:r>
            <w:r>
              <w:rPr>
                <w:sz w:val="20"/>
                <w:highlight w:val="green"/>
              </w:rPr>
              <w:t>Fatalistic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anderer, </w:t>
            </w:r>
            <w:r>
              <w:rPr>
                <w:sz w:val="20"/>
                <w:highlight w:val="green"/>
              </w:rPr>
              <w:t>Outcas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S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olly analytical, he knows every answe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ert, Analytical, Genui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highlight w:val="green"/>
              </w:rPr>
              <w:t>Insular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highlight w:val="green"/>
              </w:rPr>
              <w:t>Inhibited</w:t>
            </w:r>
            <w:r>
              <w:rPr>
                <w:sz w:val="20"/>
              </w:rPr>
              <w:t>, Inflexibl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sent Minded, Mr. Organiz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green"/>
              </w:rPr>
              <w:t>SWASHBUCKL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. Excitement, he’s an adventure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arless, Exciting, Capabl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Unreliable, </w:t>
            </w:r>
            <w:r>
              <w:rPr>
                <w:sz w:val="20"/>
                <w:highlight w:val="green"/>
              </w:rPr>
              <w:t>Foolhardy</w:t>
            </w:r>
            <w:r>
              <w:rPr>
                <w:sz w:val="20"/>
              </w:rPr>
              <w:t>, Selfis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edevil, Explor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RI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noble champion, he acts with hono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enacious, </w:t>
            </w:r>
            <w:r>
              <w:rPr>
                <w:sz w:val="20"/>
                <w:highlight w:val="green"/>
              </w:rPr>
              <w:t>Principled</w:t>
            </w:r>
            <w:r>
              <w:rPr>
                <w:sz w:val="20"/>
              </w:rPr>
              <w:t>, Nobl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green"/>
              </w:rPr>
              <w:t>Self-righteous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highlight w:val="green"/>
              </w:rPr>
              <w:t>Relentless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highlight w:val="green"/>
              </w:rPr>
              <w:t>Merciles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enger, Knigh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HEROI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SIC CHARACTERISTIC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RTUE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LAW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NIFESTAT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real go-getter, she climbs the ladder of succes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dent, Dynamic, Competitiv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highlight w:val="green"/>
              </w:rPr>
              <w:t>Blunt</w:t>
            </w:r>
            <w:r>
              <w:rPr>
                <w:sz w:val="20"/>
              </w:rPr>
              <w:t>, Workaholic, Arrogant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incess, </w:t>
            </w:r>
            <w:r>
              <w:rPr>
                <w:sz w:val="20"/>
                <w:highlight w:val="green"/>
              </w:rPr>
              <w:t>Trailblaz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DUCTR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 enchantress, she charms to get her wa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highlight w:val="green"/>
              </w:rPr>
              <w:t>Assertive</w:t>
            </w:r>
            <w:r>
              <w:rPr>
                <w:sz w:val="20"/>
              </w:rPr>
              <w:t>, Strong, Clever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highlight w:val="green"/>
              </w:rPr>
              <w:t>Cynical</w:t>
            </w:r>
            <w:r>
              <w:rPr>
                <w:sz w:val="20"/>
              </w:rPr>
              <w:t>, Driven, Manipulativ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green"/>
              </w:rPr>
              <w:t>Dark Lady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highlight w:val="green"/>
              </w:rPr>
              <w:t>Sire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UNKY K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tsy and true, she is loyal to the en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se of Humor, Reliable, Supportiv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rcastic, Unassuming, Skeptical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rl Next Door, Working Gir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E SPIR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 eternal optimist, she dances to unheard tune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cere, Upbeat, Imaginativ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highlight w:val="green"/>
              </w:rPr>
              <w:t>Impulsive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highlight w:val="green"/>
              </w:rPr>
              <w:t>Meddling</w:t>
            </w:r>
            <w:r>
              <w:rPr>
                <w:sz w:val="20"/>
              </w:rPr>
              <w:t>, Undisciplined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edian, Darlin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IF/ INNOCENT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PH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 distressed </w:t>
            </w:r>
            <w:r>
              <w:rPr>
                <w:sz w:val="20"/>
                <w:highlight w:val="green"/>
              </w:rPr>
              <w:t>damsel</w:t>
            </w:r>
            <w:r>
              <w:rPr>
                <w:sz w:val="20"/>
              </w:rPr>
              <w:t>, she bends but does not brea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re, Trusting, Kind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highlight w:val="green"/>
              </w:rPr>
              <w:t>Impressionable</w:t>
            </w:r>
            <w:r>
              <w:rPr>
                <w:sz w:val="20"/>
              </w:rPr>
              <w:t>, Passive, Insecur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ocent, Orpha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BRAR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olled and clever, she holds bac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ficient, Serious, Dependabl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highlight w:val="green"/>
              </w:rPr>
              <w:t>Rigid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highlight w:val="green"/>
              </w:rPr>
              <w:t>Repressed</w:t>
            </w:r>
            <w:r>
              <w:rPr>
                <w:sz w:val="20"/>
              </w:rPr>
              <w:t>, Perfectionist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ow-it-all, Bookwor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green"/>
              </w:rPr>
              <w:t>CRUSA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dedicated fighter, she meets commitment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ourageous, </w:t>
            </w:r>
            <w:r>
              <w:rPr>
                <w:sz w:val="20"/>
                <w:highlight w:val="green"/>
              </w:rPr>
              <w:t>Resolute</w:t>
            </w:r>
            <w:r>
              <w:rPr>
                <w:sz w:val="20"/>
              </w:rPr>
              <w:t>, Persuasiv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highlight w:val="green"/>
              </w:rPr>
              <w:t>Obstinate</w:t>
            </w:r>
            <w:r>
              <w:rPr>
                <w:sz w:val="20"/>
              </w:rPr>
              <w:t>, Rash, Opinionated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ealot, Rescu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green"/>
              </w:rPr>
              <w:t>NURTUR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highlight w:val="green"/>
              </w:rPr>
              <w:t>Serene</w:t>
            </w:r>
            <w:r>
              <w:rPr>
                <w:sz w:val="20"/>
              </w:rPr>
              <w:t xml:space="preserve"> and capable, she nourishes the spiri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highlight w:val="green"/>
              </w:rPr>
              <w:t>Altruistic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highlight w:val="green"/>
              </w:rPr>
              <w:t>Optimistic</w:t>
            </w:r>
            <w:r>
              <w:rPr>
                <w:sz w:val="20"/>
              </w:rPr>
              <w:t>, Capabl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alistic, Self-Sacrificing, Compromisin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egiver, Wise Woman</w:t>
            </w:r>
          </w:p>
        </w:tc>
      </w:tr>
    </w:tbl>
    <w:p>
      <w:pPr>
        <w:pStyle w:val="Caption"/>
        <w:rPr>
          <w:sz w:val="22"/>
        </w:rPr>
      </w:pPr>
      <w:r>
        <w:rPr>
          <w:sz w:val="22"/>
        </w:rPr>
        <w:t>Modern Hero Archetypes (some characters will be combinations of more than one archetype)</w:t>
      </w:r>
    </w:p>
    <w:sectPr>
      <w:type w:val="nextPage"/>
      <w:pgSz w:w="12240" w:h="15840"/>
      <w:pgMar w:left="1440" w:right="1440" w:gutter="0" w:header="0" w:top="1440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2:50:00Z</dcterms:created>
  <dc:creator>Valued Gateway Client</dc:creator>
  <dc:description/>
  <cp:keywords/>
  <dc:language>en-US</dc:language>
  <cp:lastModifiedBy>lfstates</cp:lastModifiedBy>
  <dcterms:modified xsi:type="dcterms:W3CDTF">2009-11-23T22:50:00Z</dcterms:modified>
  <cp:revision>2</cp:revision>
  <dc:subject/>
  <dc:title>HERO</dc:title>
</cp:coreProperties>
</file>