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Level II or SAT Writing Rubric</w:t>
        <w:tab/>
        <w:tab/>
        <w:tab/>
        <w:t>ID #:_________________________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6 (6+ is exemplary in all ways)/AP 9-8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clear and consistent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may have a few minor errors. A typical essay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ffectively and insightfully develops a point of view on the issue and demonstrate outstanding critical thinking, using clearly appropriate examples, reasons, and other evidence to support its position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well organized and clearly focused, demonstrating clear coherence and smooth progression of idea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skillful use of language, using a varied, accurate, and apt vocabulary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meaningful variety in sentence structure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Is free of most errors in grammar, usage, and mechanics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5/AP 7-6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reasonably consistent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will have occasional errors or lapses in quality. A typical essay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ffectively develops a point of view on the issue and demonstrates strong critical thinking, generally using appropriate examples, reasons, and other evidence to support its position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well organized and focused, demonstrating coherence and progression of idea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facility in the use of language, using appropriate vocabulary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variety in sentence structur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Is generally free of most errors in grammar, usage, and mechanics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4/AP 4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adequate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will have lapses in quality. A typical essay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a point of view on the issue and demonstrates competent critical thinking, using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dequate examples, reasons, and other evidence to support its position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generally organized and focused, demonstrating some coherence and progression of idea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adequate but inconsistent facility in the use of language, using generally appropriate vocabulary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some variety in sentence structur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Has some errors in grammar, usage, and mechanics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3/AP 3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developing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marked by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one or mor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f the following weaknesses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a point of view on the issue, demonstrating some critical thinking, but may do so inconsistently or use inadequate examples, reasons, or other evidence to support its position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limited in its organization or focus, but may demonstrate some lapses in coherence or progression of ideas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developing facility in the use of language, but sometimes uses weak vocabulary or inappropriate word choice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Lacks variety or demonstrates problems in sentence structure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Contains an accumulation of errors in grammar, usage, and mechanics </w:t>
      </w:r>
    </w:p>
    <w:p>
      <w:pPr>
        <w:pStyle w:val="Heading3"/>
        <w:spacing w:lineRule="auto" w:line="240" w:before="0" w:after="0"/>
        <w:ind w:left="-360" w:right="-360" w:hanging="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2/AP 2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little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flawed by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one or mor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f the following weaknesses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>Develops a point of view on the issue that is vague or seriously limited, demonstrating weak critical thinking, providing inappropriate or insufficient examples, reasons, or other evidence to support its positio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poorly organized and/or focused, or demonstrates serious problems with coherence or progression of ideas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very little facility in the use of language, using very limited vocabulary or incorrect word choice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frequent problems in sentence structure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Contains errors in grammar, usage, and mechanics so serious that meaning is somewhat obscured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1/AP 1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very littl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r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no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severely flawed by one or more of the following weaknesses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no viable point of view on the issue, or provides little or no evidence to support its position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disorganized or unfocused, resulting in a disjointed or incoherent essay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fundamental errors in vocabulary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severe flaws in sentence structure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Contains pervasive errors in grammar, usage, or mechanics that persistently interfere with meaning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0/AP 0</w:t>
      </w:r>
    </w:p>
    <w:p>
      <w:pPr>
        <w:pStyle w:val="NormalWeb"/>
        <w:spacing w:lineRule="auto" w:line="240" w:before="0" w:after="0"/>
        <w:ind w:right="-360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Essays not written on the essay assignment will receive a score of 0. </w:t>
      </w:r>
    </w:p>
    <w:p>
      <w:pPr>
        <w:pStyle w:val="Normal"/>
        <w:ind w:right="-360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-1284" w:hanging="360"/>
        <w:rPr/>
      </w:pPr>
      <w:r>
        <w:rPr>
          <w:rFonts w:cs="Arial" w:ascii="Palatino Linotype" w:hAnsi="Palatino Linotype"/>
          <w:b/>
          <w:sz w:val="18"/>
          <w:szCs w:val="18"/>
          <w:lang w:val="en"/>
        </w:rPr>
        <w:t>Level II or SAT Writing Rubric</w:t>
      </w:r>
      <w:r>
        <w:rPr>
          <w:rFonts w:cs="Palatino Linotype" w:ascii="Palatino Linotype" w:hAnsi="Palatino Linotype"/>
          <w:b/>
          <w:sz w:val="18"/>
          <w:szCs w:val="18"/>
        </w:rPr>
        <w:t xml:space="preserve"> </w:t>
      </w:r>
    </w:p>
    <w:p>
      <w:pPr>
        <w:pStyle w:val="Normal"/>
        <w:ind w:right="-1284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Score conversion table SAT</w:t>
      </w:r>
    </w:p>
    <w:p>
      <w:pPr>
        <w:pStyle w:val="Normal"/>
        <w:ind w:right="-1284" w:hanging="0"/>
        <w:rPr/>
      </w:pPr>
      <w:r>
        <w:rPr>
          <w:rFonts w:cs="Palatino Linotype" w:ascii="Palatino Linotype" w:hAnsi="Palatino Linotype"/>
          <w:sz w:val="18"/>
          <w:szCs w:val="18"/>
        </w:rPr>
        <w:tab/>
      </w:r>
      <w:r>
        <w:rPr>
          <w:rFonts w:cs="Palatino Linotype" w:ascii="Palatino Linotype" w:hAnsi="Palatino Linotype"/>
          <w:b/>
          <w:sz w:val="18"/>
          <w:szCs w:val="18"/>
        </w:rPr>
        <w:t>6+</w:t>
        <w:tab/>
        <w:t>6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</w:r>
      <w:r>
        <w:rPr>
          <w:rFonts w:cs="Palatino Linotype" w:ascii="Palatino Linotype" w:hAnsi="Palatino Linotype"/>
          <w:sz w:val="18"/>
          <w:szCs w:val="18"/>
        </w:rPr>
        <w:tab/>
      </w:r>
    </w:p>
    <w:p>
      <w:pPr>
        <w:pStyle w:val="Normal"/>
        <w:ind w:right="-1284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%</w:t>
        <w:tab/>
        <w:tab/>
        <w:t>100%</w:t>
        <w:tab/>
        <w:tab/>
        <w:t>90%</w:t>
        <w:tab/>
        <w:tab/>
        <w:t>80%</w:t>
        <w:tab/>
        <w:tab/>
        <w:t>75%</w:t>
        <w:tab/>
        <w:tab/>
        <w:t>70%</w:t>
        <w:tab/>
        <w:tab/>
        <w:t>65%</w:t>
        <w:tab/>
        <w:t>60%</w:t>
        <w:tab/>
        <w:t>0%</w:t>
      </w:r>
    </w:p>
    <w:p>
      <w:pPr>
        <w:pStyle w:val="Normal"/>
        <w:ind w:right="-1284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ab/>
        <w:t>A+</w:t>
        <w:tab/>
        <w:t>A</w:t>
        <w:tab/>
        <w:t>A-</w:t>
        <w:tab/>
        <w:t>B+</w:t>
        <w:tab/>
        <w:t>B</w:t>
        <w:tab/>
        <w:t>B-</w:t>
        <w:tab/>
        <w:t>C+</w:t>
        <w:tab/>
        <w:t>C</w:t>
        <w:tab/>
        <w:t>C-</w:t>
        <w:tab/>
        <w:t>D+</w:t>
        <w:tab/>
        <w:t>D</w:t>
        <w:tab/>
        <w:t>D-</w:t>
      </w:r>
    </w:p>
    <w:p>
      <w:pPr>
        <w:pStyle w:val="Normal"/>
        <w:ind w:right="-1284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ab/>
        <w:tab/>
        <w:t>4.0</w:t>
        <w:tab/>
        <w:t>3.9-3.5</w:t>
        <w:tab/>
        <w:t>3.4</w:t>
        <w:tab/>
        <w:t>3.3</w:t>
        <w:tab/>
        <w:t>3.2-2.7</w:t>
        <w:tab/>
        <w:t>2.6-2.3</w:t>
        <w:tab/>
        <w:t>2.4-2.3</w:t>
        <w:tab/>
        <w:t>2.2-1.7</w:t>
        <w:tab/>
        <w:t>1.6-1.5</w:t>
        <w:tab/>
        <w:t>1.4-1.3</w:t>
        <w:tab/>
        <w:t>1.2-0.8</w:t>
        <w:tab/>
        <w:t>0.7</w:t>
      </w:r>
    </w:p>
    <w:p>
      <w:pPr>
        <w:pStyle w:val="Normal"/>
        <w:ind w:right="-1284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Heading3"/>
        <w:spacing w:lineRule="auto" w:line="240" w:before="0" w:after="0"/>
        <w:ind w:right="-12" w:hanging="360"/>
        <w:rPr/>
      </w:pPr>
      <w:r>
        <w:rPr/>
        <w:t>Below, if circled, are some of the grammatical/usage errors you will need to work on in future drafts.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654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complete/vague thesis stat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correct or immature word cho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complete evidence/ misinterpreted eviden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sspells college level wor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oor or incorrect word cho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oun misuse (who/whom, which/tha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nparallel structu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rrors in citati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efinite pronou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noun-antecedent disagre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rrors in verb tense/inconsistent verb ten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ubject-verb agreemen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“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” not added to show pluralit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color w:val="000000"/>
                <w:sz w:val="22"/>
                <w:szCs w:val="22"/>
                <w:lang w:val="en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>Misuse of colons, semi-colons, hyphe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>Passive voic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>1</w:t>
            </w: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vertAlign w:val="superscript"/>
                <w:lang w:val="en"/>
              </w:rPr>
              <w:t>st</w:t>
            </w: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 xml:space="preserve"> and 2</w:t>
            </w: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vertAlign w:val="superscript"/>
                <w:lang w:val="en"/>
              </w:rPr>
              <w:t>nd</w:t>
            </w: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 xml:space="preserve"> person are used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suses homophones (e.g. there, their, they’re, too, to, two, affect/effect, etc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rrors in capitaliza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ses vague words like “things,” “got,” “stuff,” and “really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omma misuse or omission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ses double negative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Contains comma splices (sentences joined by commas)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un-on sentences/ Sentence fragment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isspells elementary level words</w:t>
            </w: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>Contractions (do not use contractions in formal writing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720" w:right="-12" w:hanging="36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  <w:lang w:val="en"/>
              </w:rPr>
              <w:t>Misuse of  informal voice (contains slang, swear words)</w:t>
            </w:r>
          </w:p>
        </w:tc>
      </w:tr>
    </w:tbl>
    <w:p>
      <w:pPr>
        <w:pStyle w:val="NormalWeb"/>
        <w:spacing w:lineRule="auto" w:line="240" w:before="0" w:after="0"/>
        <w:ind w:right="-360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2240" w:h="15840"/>
      <w:pgMar w:left="864" w:right="864" w:gutter="288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280" w:after="90"/>
      <w:outlineLvl w:val="2"/>
    </w:pPr>
    <w:rPr>
      <w:b/>
      <w:bCs/>
      <w:color w:val="3333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 w:before="280" w:after="22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23:44:00Z</dcterms:created>
  <dc:creator>dwehrich</dc:creator>
  <dc:description/>
  <dc:language>en-US</dc:language>
  <cp:lastModifiedBy>Lindsay States</cp:lastModifiedBy>
  <dcterms:modified xsi:type="dcterms:W3CDTF">2010-08-29T23:52:00Z</dcterms:modified>
  <cp:revision>3</cp:revision>
  <dc:subject/>
  <dc:title>Level II or SAT Writing Rubric</dc:title>
</cp:coreProperties>
</file>