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sz w:val="18"/>
          <w:szCs w:val="18"/>
          <w:lang w:val="en"/>
        </w:rPr>
        <w:t>Level II or SAT Writing Rubric</w:t>
        <w:tab/>
        <w:t>Name:_________________________  Grade ____</w:t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6</w:t>
      </w:r>
    </w:p>
    <w:p>
      <w:pPr>
        <w:pStyle w:val="NormalWeb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n essay in this category demonstrates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clear and consistent mastery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, although it may have a few minor errors. A typical essay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Effectively and insightfully develops a point of view on the issue and demonstrate outstanding critical thinking, using clearly appropriate examples, reasons, and other evidence to support its position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Is well organized and clearly focused, demonstrating clear coherence and smooth progression of idea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Exhibits skillful use of language, using a varied, accurate, and apt vocabulary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monstrates meaningful variety in sentence structure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  <w:t xml:space="preserve">Is free of most errors in grammar, usage, and mechanics </w:t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5</w:t>
      </w:r>
    </w:p>
    <w:p>
      <w:pPr>
        <w:pStyle w:val="NormalWeb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n essay in this category demonstrates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reasonably consistent mastery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, although it will have occasional errors or lapses in quality. A typical essay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Effectively develops a point of view on the issue and demonstrates strong critical thinking, generally using appropriate examples, reasons, and other evidence to support its position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Is well organized and focused, demonstrating coherence and progression of idea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Exhibits facility in the use of language, using appropriate vocabulary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monstrates variety in sentence structure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  <w:t xml:space="preserve">Is generally free of most errors in grammar, usage, and mechanics </w:t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4</w:t>
      </w:r>
    </w:p>
    <w:p>
      <w:pPr>
        <w:pStyle w:val="NormalWeb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n essay in this category demonstrates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adequate mastery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, although it will have lapses in quality. A typical essay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velops a point of view on the issue and demonstrates competent critical thinking, using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dequate examples, reasons, and other evidence to support its position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Is generally organized and focused, demonstrating some coherence and progression of ideas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Exhibits adequate but inconsistent facility in the use of language, using generally appropriate vocabulary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monstrates some variety in sentence structure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  <w:t xml:space="preserve">Has some errors in grammar, usage, and mechanics </w:t>
      </w:r>
    </w:p>
    <w:p>
      <w:pPr>
        <w:pStyle w:val="Normal"/>
        <w:ind w:right="-360" w:hanging="0"/>
        <w:rPr>
          <w:rFonts w:ascii="Palatino Linotype" w:hAnsi="Palatino Linotype" w:cs="Palatino Linotype"/>
          <w:color w:val="333333"/>
          <w:sz w:val="18"/>
          <w:szCs w:val="18"/>
          <w:lang w:val="en"/>
        </w:rPr>
      </w:pPr>
      <w:r>
        <w:rPr>
          <w:rFonts w:cs="Palatino Linotype" w:ascii="Palatino Linotype" w:hAnsi="Palatino Linotype"/>
          <w:color w:val="333333"/>
          <w:sz w:val="18"/>
          <w:szCs w:val="18"/>
          <w:lang w:val="en"/>
        </w:rPr>
      </w:r>
    </w:p>
    <w:p>
      <w:pPr>
        <w:pStyle w:val="Normal"/>
        <w:ind w:right="-360" w:hanging="0"/>
        <w:rPr>
          <w:rFonts w:ascii="Palatino Linotype" w:hAnsi="Palatino Linotype" w:cs="Palatino Linotype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</w:r>
    </w:p>
    <w:p>
      <w:pPr>
        <w:pStyle w:val="Normal"/>
        <w:ind w:right="-360" w:hanging="0"/>
        <w:rPr>
          <w:rFonts w:ascii="Palatino Linotype" w:hAnsi="Palatino Linotype" w:cs="Palatino Linotype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</w:r>
    </w:p>
    <w:p>
      <w:pPr>
        <w:pStyle w:val="Normal"/>
        <w:ind w:right="-360" w:hanging="0"/>
        <w:rPr>
          <w:rFonts w:ascii="Palatino Linotype" w:hAnsi="Palatino Linotype" w:cs="Palatino Linotype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Level II or SAT Writing Rubric</w:t>
        <w:tab/>
        <w:t>Name:_________________________  Grade ____</w:t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6</w:t>
      </w:r>
    </w:p>
    <w:p>
      <w:pPr>
        <w:pStyle w:val="NormalWeb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n essay in this category demonstrates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clear and consistent mastery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, although it may have a few minor errors. A typical essay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Effectively and insightfully develops a point of view on the issue and demonstrate outstanding critical thinking, using clearly appropriate examples, reasons, and other evidence to support its position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Is well organized and clearly focused, demonstrating clear coherence and smooth progression of idea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Exhibits skillful use of language, using a varied, accurate, and apt vocabulary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monstrates meaningful variety in sentence structure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  <w:t xml:space="preserve">Is free of most errors in grammar, usage, and mechanics </w:t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5</w:t>
      </w:r>
    </w:p>
    <w:p>
      <w:pPr>
        <w:pStyle w:val="NormalWeb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n essay in this category demonstrates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reasonably consistent mastery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, although it will have occasional errors or lapses in quality. A typical essay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Effectively develops a point of view on the issue and demonstrates strong critical thinking, generally using appropriate examples, reasons, and other evidence to support its position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Is well organized and focused, demonstrating coherence and progression of idea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Exhibits facility in the use of language, using appropriate vocabulary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monstrates variety in sentence structure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  <w:t xml:space="preserve">Is generally free of most errors in grammar, usage, and mechanics </w:t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4</w:t>
      </w:r>
    </w:p>
    <w:p>
      <w:pPr>
        <w:pStyle w:val="NormalWeb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n essay in this category demonstrates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adequate mastery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, although it will have lapses in quality. A typical essay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velops a point of view on the issue and demonstrates competent critical thinking, using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dequate examples, reasons, and other evidence to support its position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Is generally organized and focused, demonstrating some coherence and progression of ideas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Exhibits adequate but inconsistent facility in the use of language, using generally appropriate vocabulary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monstrates some variety in sentence structure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  <w:t xml:space="preserve">Has some errors in grammar, usage, and mechanics </w:t>
      </w:r>
      <w:r>
        <w:br w:type="page"/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3</w:t>
      </w:r>
    </w:p>
    <w:p>
      <w:pPr>
        <w:pStyle w:val="NormalWeb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n essay in this category demonstrates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developing mastery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, and is marked by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one or more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 of the following weaknesses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velops a point of view on the issue, demonstrating some critical thinking, but may do so inconsistently or use inadequate examples, reasons, or other evidence to support its position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Is limited in its organization or focus, but may demonstrate some lapses in coherence or progression of ideas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isplays developing facility in the use of language, but sometimes uses weak vocabulary or inappropriate word choice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Lacks variety or demonstrates problems in sentence structure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Contains an accumulation of errors in grammar, usage, and mechanics </w:t>
      </w:r>
    </w:p>
    <w:p>
      <w:pPr>
        <w:pStyle w:val="Heading3"/>
        <w:spacing w:lineRule="auto" w:line="240" w:before="0" w:after="0"/>
        <w:ind w:left="-360" w:right="-360" w:hanging="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2</w:t>
      </w:r>
    </w:p>
    <w:p>
      <w:pPr>
        <w:pStyle w:val="NormalWeb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n essay in this category demonstrates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little mastery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, and is flawed by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one or more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 of the following weaknesses: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>Develops a point of view on the issue that is vague or seriously limited, demonstrating weak critical thinking, providing inappropriate or insufficient examples, reasons, or other evidence to support its position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Is poorly organized and/or focused, or demonstrates serious problems with coherence or progression of ideas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isplays very little facility in the use of language, using very limited vocabulary or incorrect word choice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monstrates frequent problems in sentence structure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  <w:t xml:space="preserve">Contains errors in grammar, usage, and mechanics so serious that meaning is somewhat obscured </w:t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1</w:t>
      </w:r>
    </w:p>
    <w:p>
      <w:pPr>
        <w:pStyle w:val="NormalWeb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n essay in this category demonstrates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very little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 or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no mastery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, and is severely flawed by one or more of the following weaknesses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velops no viable point of view on the issue, or provides little or no evidence to support its position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Is disorganized or unfocused, resulting in a disjointed or incoherent essay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isplays fundamental errors in vocabulary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monstrates severe flaws in sentence structure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  <w:t xml:space="preserve">Contains pervasive errors in grammar, usage, or mechanics that persistently interfere with meaning </w:t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0</w:t>
      </w:r>
    </w:p>
    <w:p>
      <w:pPr>
        <w:pStyle w:val="NormalWeb"/>
        <w:spacing w:lineRule="auto" w:line="240" w:before="0" w:after="0"/>
        <w:ind w:right="-360" w:hanging="36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  <w:t xml:space="preserve">Essays not written on the essay assignment will receive a score of 0. </w:t>
      </w:r>
    </w:p>
    <w:p>
      <w:pPr>
        <w:pStyle w:val="Normal"/>
        <w:ind w:right="-360" w:hanging="36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3</w:t>
      </w:r>
    </w:p>
    <w:p>
      <w:pPr>
        <w:pStyle w:val="NormalWeb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n essay in this category demonstrates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developing mastery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, and is marked by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one or more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 of the following weaknesses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velops a point of view on the issue, demonstrating some critical thinking, but may do so inconsistently or use inadequate examples, reasons, or other evidence to support its position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Is limited in its organization or focus, but may demonstrate some lapses in coherence or progression of ideas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isplays developing facility in the use of language, but sometimes uses weak vocabulary or inappropriate word choice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Lacks variety or demonstrates problems in sentence structure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Contains an accumulation of errors in grammar, usage, and mechanics </w:t>
      </w:r>
    </w:p>
    <w:p>
      <w:pPr>
        <w:pStyle w:val="Heading3"/>
        <w:spacing w:lineRule="auto" w:line="240" w:before="0" w:after="0"/>
        <w:ind w:left="-360" w:right="-360" w:hanging="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2</w:t>
      </w:r>
    </w:p>
    <w:p>
      <w:pPr>
        <w:pStyle w:val="NormalWeb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n essay in this category demonstrates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little mastery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, and is flawed by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one or more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 of the following weaknesses: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>Develops a point of view on the issue that is vague or seriously limited, demonstrating weak critical thinking, providing inappropriate or insufficient examples, reasons, or other evidence to support its position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Is poorly organized and/or focused, or demonstrates serious problems with coherence or progression of ideas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isplays very little facility in the use of language, using very limited vocabulary or incorrect word choice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monstrates frequent problems in sentence structure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  <w:t xml:space="preserve">Contains errors in grammar, usage, and mechanics so serious that meaning is somewhat obscured </w:t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1</w:t>
      </w:r>
    </w:p>
    <w:p>
      <w:pPr>
        <w:pStyle w:val="NormalWeb"/>
        <w:spacing w:lineRule="auto" w:line="240" w:before="0" w:after="0"/>
        <w:ind w:right="-360" w:hanging="360"/>
        <w:rPr/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An essay in this category demonstrates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very little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 or </w:t>
      </w:r>
      <w:r>
        <w:rPr>
          <w:rFonts w:cs="Arial" w:ascii="Palatino Linotype" w:hAnsi="Palatino Linotype"/>
          <w:b/>
          <w:bCs/>
          <w:color w:val="333333"/>
          <w:sz w:val="18"/>
          <w:szCs w:val="18"/>
          <w:lang w:val="en"/>
        </w:rPr>
        <w:t>no mastery</w:t>
      </w: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, and is severely flawed by one or more of the following weaknesses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velops no viable point of view on the issue, or provides little or no evidence to support its position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Is disorganized or unfocused, resulting in a disjointed or incoherent essay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isplays fundamental errors in vocabulary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Arial" w:ascii="Palatino Linotype" w:hAnsi="Palatino Linotype"/>
          <w:color w:val="333333"/>
          <w:sz w:val="18"/>
          <w:szCs w:val="18"/>
          <w:lang w:val="en"/>
        </w:rPr>
        <w:t xml:space="preserve">Demonstrates severe flaws in sentence structure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right="-360" w:hanging="360"/>
        <w:rPr>
          <w:rFonts w:ascii="Palatino Linotype" w:hAnsi="Palatino Linotype" w:cs="Arial"/>
          <w:color w:val="333333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  <w:t xml:space="preserve">Contains pervasive errors in grammar, usage, or mechanics that persistently interfere with meaning </w:t>
      </w:r>
    </w:p>
    <w:p>
      <w:pPr>
        <w:pStyle w:val="Heading3"/>
        <w:spacing w:lineRule="auto" w:line="240" w:before="0" w:after="0"/>
        <w:ind w:right="-360" w:hanging="360"/>
        <w:rPr>
          <w:rFonts w:ascii="Palatino Linotype" w:hAnsi="Palatino Linotype" w:cs="Arial"/>
          <w:sz w:val="18"/>
          <w:szCs w:val="18"/>
          <w:lang w:val="en"/>
        </w:rPr>
      </w:pPr>
      <w:r>
        <w:rPr>
          <w:rFonts w:cs="Arial" w:ascii="Palatino Linotype" w:hAnsi="Palatino Linotype"/>
          <w:sz w:val="18"/>
          <w:szCs w:val="18"/>
          <w:lang w:val="en"/>
        </w:rPr>
        <w:t>Score of 0</w:t>
      </w:r>
    </w:p>
    <w:p>
      <w:pPr>
        <w:pStyle w:val="NormalWeb"/>
        <w:spacing w:lineRule="auto" w:line="240" w:before="0" w:after="0"/>
        <w:ind w:right="-360" w:hanging="360"/>
        <w:rPr>
          <w:rFonts w:ascii="Palatino Linotype" w:hAnsi="Palatino Linotype" w:cs="Palatino Linotype"/>
          <w:sz w:val="18"/>
          <w:szCs w:val="18"/>
          <w:lang w:val="en"/>
        </w:rPr>
      </w:pPr>
      <w:r>
        <w:rPr>
          <w:rFonts w:cs="Palatino Linotype" w:ascii="Palatino Linotype" w:hAnsi="Palatino Linotype"/>
          <w:sz w:val="18"/>
          <w:szCs w:val="18"/>
          <w:lang w:val="en"/>
        </w:rPr>
        <w:t xml:space="preserve">Essays not written on the essay assignment will receive a score of 0. </w:t>
      </w:r>
    </w:p>
    <w:sectPr>
      <w:type w:val="nextPage"/>
      <w:pgSz w:w="12240" w:h="15840"/>
      <w:pgMar w:left="864" w:right="864" w:gutter="288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70" w:before="280" w:after="90"/>
      <w:outlineLvl w:val="2"/>
    </w:pPr>
    <w:rPr>
      <w:b/>
      <w:bCs/>
      <w:color w:val="3333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 w:before="280" w:after="225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1:35:00Z</dcterms:created>
  <dc:creator>dwehrich</dc:creator>
  <dc:description/>
  <cp:keywords/>
  <dc:language>en-US</dc:language>
  <cp:lastModifiedBy>Lindsay F. States</cp:lastModifiedBy>
  <dcterms:modified xsi:type="dcterms:W3CDTF">2008-12-30T21:35:00Z</dcterms:modified>
  <cp:revision>2</cp:revision>
  <dc:subject/>
  <dc:title>Level II or SAT Writing Rubric</dc:title>
</cp:coreProperties>
</file>