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evel I: Franklin WASL Writing Rubric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0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Name</w:t>
            </w:r>
          </w:p>
        </w:tc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</w:tbl>
    <w:p>
      <w:pPr>
        <w:pStyle w:val="BodyText2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BodyText2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This rubric below is based on that used to assess the WASL…your paper will be assessed holistically.  </w:t>
      </w:r>
    </w:p>
    <w:p>
      <w:pPr>
        <w:pStyle w:val="BodyText2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4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900"/>
        <w:gridCol w:w="720"/>
      </w:tblGrid>
      <w:tr>
        <w:trPr/>
        <w:tc>
          <w:tcPr>
            <w:tcW w:w="900" w:type="dxa"/>
            <w:tcBorders/>
          </w:tcPr>
          <w:p>
            <w:pPr>
              <w:pStyle w:val="Heading1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</w:rPr>
              <w:t>CO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/4</w:t>
            </w:r>
          </w:p>
        </w:tc>
      </w:tr>
    </w:tbl>
    <w:p>
      <w:pPr>
        <w:pStyle w:val="BodyText2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Conventions (CON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Content, Organization, and Style (COS)</w:t>
            </w:r>
          </w:p>
        </w:tc>
      </w:tr>
      <w:tr>
        <w:trPr>
          <w:trHeight w:val="1571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No or Complex Problems (2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sspells college level wo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ubtle pronoun misuse (who/whom, which/tha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Parallel structure not employ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akes mistakes with affect/effec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Pronouns disagree with antecedents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(4): Exceeds Standa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ophisticated thesis is clearly stat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mple specific details and exampl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Powerful transition words (e.g. however, in contrast) create complex understand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Vivid descriptions with sensory detail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ttention grabber introduces essa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ontains complex, compound and simple sentenc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Sentence length varied.</w:t>
            </w:r>
          </w:p>
        </w:tc>
      </w:tr>
      <w:tr>
        <w:trPr>
          <w:trHeight w:val="1571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Minor Problems (1.5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sspells high school level wo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Past tense endings not added to wo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“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s” not added to show pluralit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Verb tense inconsist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entence construction (syntax) erro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omma misuse or omiss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Uses colons, semi-colons, hyphens, and/or appositive phrases incorrectl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rites “a lot” as “alot”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(3):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Meets Standa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Thesis clearly stated at beginning of essa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ain points adequately supported with a general quality, occasionally with greater specificit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Topic sentences used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Simple transitions (e.g. first, second, other) linked to topic sentences unify essa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ontains little sentence variet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Introduction attempted, but not powerfu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rPr>
          <w:rFonts w:ascii="Georgia" w:hAnsi="Georgia" w:cs="Georgia"/>
          <w:b/>
          <w:b/>
          <w:sz w:val="18"/>
          <w:szCs w:val="18"/>
        </w:rPr>
      </w:pPr>
      <w:r>
        <w:rPr>
          <w:rFonts w:cs="Georgia" w:ascii="Georgia" w:hAnsi="Georgia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Level I: Franklin WASL Writing Rubric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0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Name</w:t>
            </w:r>
          </w:p>
        </w:tc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</w:tr>
    </w:tbl>
    <w:p>
      <w:pPr>
        <w:pStyle w:val="BodyText2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BodyText2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  <w:t xml:space="preserve">This rubric below is based on that used to assess the WASL…your paper will be assessed holistically.  </w:t>
      </w:r>
    </w:p>
    <w:p>
      <w:pPr>
        <w:pStyle w:val="BodyText2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4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900"/>
        <w:gridCol w:w="720"/>
      </w:tblGrid>
      <w:tr>
        <w:trPr/>
        <w:tc>
          <w:tcPr>
            <w:tcW w:w="900" w:type="dxa"/>
            <w:tcBorders/>
          </w:tcPr>
          <w:p>
            <w:pPr>
              <w:pStyle w:val="Heading1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  <w:t>CO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</w:rPr>
              <w:t>CO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Heading1"/>
              <w:rPr>
                <w:rFonts w:ascii="Georgia" w:hAnsi="Georgia" w:cs="Georgia"/>
                <w:sz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/4</w:t>
            </w:r>
          </w:p>
        </w:tc>
      </w:tr>
    </w:tbl>
    <w:p>
      <w:pPr>
        <w:pStyle w:val="BodyText2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Conventions (CON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Content, Organization, and Style (COS)</w:t>
            </w:r>
          </w:p>
        </w:tc>
      </w:tr>
      <w:tr>
        <w:trPr>
          <w:trHeight w:val="1571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No or Complex Problems (2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sspells college level wo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ubtle pronoun misuse (who/whom, which/that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Parallel structure not employ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akes mistakes with affect/effec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Pronouns disagree with antecedents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b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(4): Exceeds Standa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ophisticated thesis is clearly stat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mple specific details and exampl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Powerful transition words (e.g. however, in contrast) create complex understand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Vivid descriptions with sensory detail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Attention grabber introduces essa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ontains complex, compound and simple sentenc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Sentence length varied.</w:t>
            </w:r>
          </w:p>
        </w:tc>
      </w:tr>
      <w:tr>
        <w:trPr>
          <w:trHeight w:val="1571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Minor Problems (1.5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sspells high school level wo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Past tense endings not added to wo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“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s” not added to show pluralit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Verb tense inconsist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entence construction (syntax) erro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omma misuse or omiss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Uses colons, semi-colons, hyphens, and/or appositive phrases incorrectl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rites “a lot” as “alot”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(3):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Meets Standa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Thesis clearly stated at beginning of essa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ain points adequately supported with a general quality, occasionally with greater specificit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Topic sentences used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Simple transitions (e.g. first, second, other) linked to topic sentences unify essa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ontains little sentence variety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Introduction attempted, but not powerfu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2090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Moderate Problems (1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suses homophones (e.g. there, their, they’r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ubjects do not agree with verb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Verb tense non-standar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ommon proper nouns not capitaliz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Uses apostrophes incorrect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uses apostrophe to show plura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lack of apostrophe in contrac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 apostrophe to show possess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(2.5):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Almost Meets Standa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hesis understood but not stated clearly at the end of the introduc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ome paragraphs do not contain topic sentenc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riter states reasons but does not explain using the word “because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ome supporting details don’t help to prove thes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t enough supporting details</w:t>
            </w:r>
          </w:p>
        </w:tc>
      </w:tr>
      <w:tr>
        <w:trPr>
          <w:trHeight w:val="2090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Severe Problems (.5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Contains comma splices (sentences joined by commas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ontains fragments (incomplete sentenc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ontains run-ons (too many independent and dependent thoughts strung together to be clea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sspells elementary level word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18"/>
                <w:szCs w:val="18"/>
              </w:rPr>
              <w:t>(2):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Does Not Meet Standa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 clear thesi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upport not related to topic sentences or thes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riter provides no details or examples to illustrate main points.</w:t>
            </w:r>
          </w:p>
        </w:tc>
      </w:tr>
      <w:tr>
        <w:trPr>
          <w:trHeight w:val="1440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Extremely Severe Problems (0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yphens after one let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 use of paragraph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Leaves off end mar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ost sentences are fragments, comma splices and run-on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(1): Far Below Standa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riting rambles or is too brief to be convincing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color w:val="444444"/>
          <w:sz w:val="18"/>
          <w:szCs w:val="18"/>
        </w:rPr>
      </w:pPr>
      <w:r>
        <w:rPr>
          <w:rFonts w:cs="Georgia" w:ascii="Georgia" w:hAnsi="Georgia"/>
          <w:color w:val="444444"/>
          <w:sz w:val="18"/>
          <w:szCs w:val="18"/>
        </w:rPr>
      </w:r>
    </w:p>
    <w:p>
      <w:pPr>
        <w:pStyle w:val="Normal"/>
        <w:rPr>
          <w:rFonts w:ascii="Georgia" w:hAnsi="Georgia" w:cs="Georgia"/>
          <w:color w:val="444444"/>
          <w:sz w:val="18"/>
          <w:szCs w:val="18"/>
        </w:rPr>
      </w:pPr>
      <w:r>
        <w:rPr>
          <w:rFonts w:cs="Georgia" w:ascii="Georgia" w:hAnsi="Georgia"/>
          <w:color w:val="444444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2090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Moderate Problems (1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suses homophones (e.g. there, their, they’r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ubjects do not agree with verb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Verb tense non-standar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ommon proper nouns not capitalize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Uses apostrophes incorrect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uses apostrophe to show plura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lack of apostrophe in contrac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 apostrophe to show possess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(2.5):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Almost Meets Standa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Thesis understood but not stated clearly at the end of the introduc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ome paragraphs do not contain topic sentenc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riter states reasons but does not explain using the word “because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ome supporting details don’t help to prove thesi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t enough supporting details</w:t>
            </w:r>
          </w:p>
        </w:tc>
      </w:tr>
      <w:tr>
        <w:trPr>
          <w:trHeight w:val="2090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Severe Problems (.5)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Contains comma splices (sentences joined by commas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ontains fragments (incomplete sentenc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Contains run-ons (too many independent and dependent thoughts strung together to be clea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isspells elementary level word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sz w:val="18"/>
                <w:szCs w:val="18"/>
              </w:rPr>
              <w:t>(2):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b/>
                <w:sz w:val="18"/>
                <w:szCs w:val="18"/>
              </w:rPr>
              <w:t>Does Not Meet Standa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 clear thesi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Support not related to topic sentences or thes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riter provides no details or examples to illustrate main points.</w:t>
            </w:r>
          </w:p>
        </w:tc>
      </w:tr>
      <w:tr>
        <w:trPr>
          <w:trHeight w:val="1440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Extremely Severe Problems (0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Hyphens after one let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No use of paragraph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Leaves off end mark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Most sentences are fragments, comma splices and run-ons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  <w:t>(1): Far Below Standar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Writing rambles or is too brief to be convincing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</w:rPr>
            </w:pPr>
            <w:r>
              <w:rPr>
                <w:rFonts w:cs="Georgia" w:ascii="Georgia" w:hAnsi="Georgi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 Unicode MS" w:hAnsi="Arial Unicode MS" w:eastAsia="Arial Unicode MS" w:cs="Arial Unicode MS"/>
      <w:color w:val="333333"/>
      <w:kern w:val="2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1:36:00Z</dcterms:created>
  <dc:creator>Lindsay F. States</dc:creator>
  <dc:description/>
  <cp:keywords/>
  <dc:language>en-US</dc:language>
  <cp:lastModifiedBy>Lindsay F. States</cp:lastModifiedBy>
  <dcterms:modified xsi:type="dcterms:W3CDTF">2008-12-30T21:39:00Z</dcterms:modified>
  <cp:revision>1</cp:revision>
  <dc:subject/>
  <dc:title>Level I: Franklin WASL Writing Rubric</dc:title>
</cp:coreProperties>
</file>