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GUIDELINES FOR SOCRATIC SEMINAR PARTICIPAN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fer to the text when needed during the discussion.  A seminar is not a test of memory.  You are not “learning a subject;” your goal is to understand ideas, issues and values reflected in the text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It is OK to “pass” when asked to contribute (but you need to make at least </w:t>
      </w:r>
      <w:r>
        <w:rPr>
          <w:b/>
          <w:bCs/>
          <w:sz w:val="20"/>
        </w:rPr>
        <w:t xml:space="preserve">1 </w:t>
      </w:r>
      <w:r>
        <w:rPr>
          <w:sz w:val="20"/>
        </w:rPr>
        <w:t>comment to receive credit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 not participate if you are not prepared.  A seminar should not be a bull sessio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 not stay confused; ask for clarificatio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tick to the point currently under discussion; make notes about ideas you want to come back to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n’t raise hands; take turns speaking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Listen carefully to one another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peak so that everyone can hear you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alk to each other, not just to me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Discuss </w:t>
      </w:r>
      <w:r>
        <w:rPr>
          <w:i/>
          <w:iCs/>
          <w:sz w:val="20"/>
        </w:rPr>
        <w:t>ideas</w:t>
      </w:r>
      <w:r>
        <w:rPr>
          <w:sz w:val="20"/>
        </w:rPr>
        <w:t xml:space="preserve"> or </w:t>
      </w:r>
      <w:r>
        <w:rPr>
          <w:i/>
          <w:iCs/>
          <w:sz w:val="20"/>
        </w:rPr>
        <w:t>issues</w:t>
      </w:r>
      <w:r>
        <w:rPr>
          <w:sz w:val="20"/>
        </w:rPr>
        <w:t>, rather than each other’s opinion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>YOU</w:t>
      </w:r>
      <w:r>
        <w:rPr>
          <w:sz w:val="20"/>
        </w:rPr>
        <w:t xml:space="preserve"> are responsible for the seminar, even if you don’t know it or admit it (If the seminar sucks-that’s on you, if it rocks-that’s you too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You will either receive or lose points for the following actions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39"/>
        <w:gridCol w:w="2797"/>
        <w:gridCol w:w="239"/>
        <w:gridCol w:w="2813"/>
      </w:tblGrid>
      <w:tr>
        <w:trPr/>
        <w:tc>
          <w:tcPr>
            <w:tcW w:w="27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TIV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GATIVE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aking a position (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Making a relevan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ent (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Offering evidence to support your position (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Drawing another person into the discussion (1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Asking a clarify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 (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aking an analogy (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Recognizing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diction (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cognizing an irrelevant comment (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ot paying attention (-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nterrupting the seminar (-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Making an irrelevan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ent (-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aking a personal attack (-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nopolizing (-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7:52:00Z</dcterms:created>
  <dc:creator>Lindsay S. Khannoussa</dc:creator>
  <dc:description/>
  <cp:keywords/>
  <dc:language>en-US</dc:language>
  <cp:lastModifiedBy>greg</cp:lastModifiedBy>
  <dcterms:modified xsi:type="dcterms:W3CDTF">2010-09-06T17:52:00Z</dcterms:modified>
  <cp:revision>2</cp:revision>
  <dc:subject/>
  <dc:title>GUIDELINES FOR SOCRATIC SEMINAR PARTICIPANTS</dc:title>
</cp:coreProperties>
</file>