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>
          <w:b w:val="false"/>
          <w:b w:val="false"/>
        </w:rPr>
      </w:pPr>
      <w:r>
        <w:rPr/>
        <w:t>Level I: Franklin WASL Writing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014"/>
      </w:tblGrid>
      <w:tr>
        <w:trPr>
          <w:trHeight w:val="229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ventions (CON)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tent, Organization, and Style (COS)</w:t>
            </w:r>
          </w:p>
        </w:tc>
      </w:tr>
      <w:tr>
        <w:trPr>
          <w:trHeight w:val="1563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 or Complex Problems (2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tle pronoun misuse (who/whom, which/tha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allel structure not employ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kes mistakes with affect/effe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nouns disagree with anteced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ntences end in prepositions (e.g. “for”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4): Exceed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sophisticated (complex sentenc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tention grabber introduces essa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cludes concession and rebutt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Ample specific/sensory details, citations examp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 xml:space="preserve">Powerful transitions (e.g. however, in contrast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ies complex/compound/simple sentence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1563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nor Problems (1.5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college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Sentence construction (syntax) err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Comma misuse or omi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colons, semi-colons, hyphens, and/or appositive phrases incorrect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Writes “a lot” as “alot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Meet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 xml:space="preserve">Thesis is specif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ction gene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in points adequately supported with a general quality, occasionally with greater specific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pic sentences us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mple transitions (e.g. first, second, other) linked to topic sentences unify essa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little sentence variet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rate Problems (1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high school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Misuses “homophones” (e.g. there/their/ they’re, your/you’re, are/our, have/of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jects do not agree with verb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t tense endings not added to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different time tense in same paragrap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non-standard conjuga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Proper nouns not capitaliz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 xml:space="preserve">s” not added to show plural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apostrophes incorrec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apostrophe to show plur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ck of apostrophe in contr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postrophe to show possessio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2.5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Almost Meet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gene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gue introduction attemp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 enough supporting detai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portance of details not explain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me paragraphs do not contain topic sente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w or no transi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etitive details and examp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vere Problems (.5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elementary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tains comma splices (sentences joined by commas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fragments (incomplete sentenc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run-ons (too many independent and dependent thoughts strung together to be clea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textese/slang (e.g. cuz, 4, lol)</w:t>
            </w:r>
          </w:p>
          <w:p>
            <w:pPr>
              <w:pStyle w:val="Normal"/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(2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Does Not Meet Standa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uncl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intro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topic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Support not related to topic sentences or thes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t enough supporting details</w:t>
            </w:r>
          </w:p>
        </w:tc>
      </w:tr>
      <w:tr>
        <w:trPr>
          <w:trHeight w:val="1875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xtremely Severe Problems (0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Hyphens after one le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use of paragrap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aves off or misuses end mark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es not capitalize “I”/names or beginnings of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Most sentences are fragments, comma splices, &amp; run-ons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1): Far Below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ing rambles or is too brief to be convinc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er provides no details or examples to illustrate main poi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ion 12/12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2:00Z</dcterms:created>
  <dc:creator>jekovach</dc:creator>
  <dc:description/>
  <cp:keywords/>
  <dc:language>en-US</dc:language>
  <cp:lastModifiedBy>adroh</cp:lastModifiedBy>
  <cp:lastPrinted>2007-12-12T08:45:00Z</cp:lastPrinted>
  <dcterms:modified xsi:type="dcterms:W3CDTF">2009-10-14T15:22:00Z</dcterms:modified>
  <cp:revision>2</cp:revision>
  <dc:subject/>
  <dc:title>Mark Fabian</dc:title>
</cp:coreProperties>
</file>