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Epics 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 xml:space="preserve">An epic is a long, narrative poem in which characters of high birth or national status are engaged in a quest, a series of adventures important to the history of a nation or race.  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The epic has a vast setting covering great nations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The action consists of valorous deeds requiring superhuman courage and which involve the intervention of supernatural forces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Conventions include: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 xml:space="preserve">-Beginning </w:t>
      </w:r>
      <w:r>
        <w:rPr>
          <w:b/>
          <w:bCs/>
          <w:i/>
          <w:iCs/>
          <w:sz w:val="40"/>
        </w:rPr>
        <w:t>in medias res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-Stating theme in the invocation of the muse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-Presenting catalogs of warriors, ships and armies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-Main characters make long, formal speeches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-Epic Similes, elaborate comparisons between two unlike things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  <w:r>
        <w:br w:type="page"/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The Epic Hero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 xml:space="preserve">The hero is a central, imposing figure of national or international importance, and possesses certain qualities—bravery superhuman strength, success in battle, and a driving desire to immortalize himself through valorous deeds.  All heroes desire eternal glory and fame. 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Although they achieve that fame by performing heroic deeds for society, they are concerned exclusively with how their individual behavior will immortalize them for future generations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Most epic heroes are of high birth, or of semi-divine orig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16:07:00Z</dcterms:created>
  <dc:creator>Lindsay S. Khannoussa</dc:creator>
  <dc:description/>
  <dc:language>en-US</dc:language>
  <cp:lastModifiedBy>Lindsay S. Khannoussa</cp:lastModifiedBy>
  <dcterms:modified xsi:type="dcterms:W3CDTF">2003-08-27T16:16:00Z</dcterms:modified>
  <cp:revision>1</cp:revision>
  <dc:subject/>
  <dc:title>Epics </dc:title>
</cp:coreProperties>
</file>