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>
          <w:b w:val="false"/>
          <w:b w:val="false"/>
        </w:rPr>
      </w:pPr>
      <w:r>
        <w:rPr/>
        <w:t>Level I: Franklin WASL Writing Rubri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014"/>
      </w:tblGrid>
      <w:tr>
        <w:trPr>
          <w:trHeight w:val="229" w:hRule="atLeast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ventions (CON)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ontent, Organization, and Style (COS)</w:t>
            </w:r>
          </w:p>
        </w:tc>
      </w:tr>
      <w:tr>
        <w:trPr>
          <w:trHeight w:val="1563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o or Complex Problems (2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tle pronoun misuse (who/whom, which/that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allel structure not employ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kes mistakes with affect/effe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onouns disagree with antecedent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ntences end in prepositions (e.g. “for”)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4): Exceed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sophisticated (complex sentenc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ttention grabber introduces essa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ncludes concession and rebutt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Ample specific/sensory details, citations exampl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 xml:space="preserve">Powerful transitions (e.g. however, in contrast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ies complex/compound/simple sentences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1563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nor Problems (1.5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college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Sentence construction (syntax) error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Comma misuse or omiss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colons, semi-colons, hyphens, and/or appositive phrases incorrect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Writes “a lot” as “alot”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3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Meet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 xml:space="preserve">Thesis is specific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ction gene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ain points adequately supported with a general quality, occasionally with greater specifici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opic sentences used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mple transitions (e.g. first, second, other) linked to topic sentences unify essa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little sentence variety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rate Problems (1)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high school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Misuses “homophones” (e.g. there/their/ they’re, your/you’re, are/our, have/of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ubjects do not agree with verb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st tense endings not added to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different time tense in same paragrap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non-standard conjuga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/>
            </w:pPr>
            <w:r>
              <w:rPr>
                <w:sz w:val="21"/>
                <w:szCs w:val="21"/>
              </w:rPr>
              <w:t>Proper nouns not capitaliz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 xml:space="preserve">s” not added to show plurality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apostrophes incorrect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uses apostrophe to show plur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ack of apostrophe in contr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080" w:leader="none"/>
              </w:tabs>
              <w:ind w:left="72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apostrophe to show possession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2.5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Almost Meets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gener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gue introduction attempt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 enough supporting detail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portance of details not explain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ome paragraphs do not contain topic sente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w or no transition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petitive details and examples</w:t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evere Problems (.5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Misspells elementary level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tains comma splices (sentences joined by commas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fragments (incomplete sentenc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Contains run-ons (too many independent and dependent thoughts strung together to be clear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Uses textese/slang (e.g. cuz, 4, lol)</w:t>
            </w:r>
          </w:p>
          <w:p>
            <w:pPr>
              <w:pStyle w:val="Normal"/>
              <w:ind w:left="36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(2):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Does Not Meet Standa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Thesis is unclea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introd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topic sent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Support not related to topic sentences or thes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t enough supporting details</w:t>
            </w:r>
          </w:p>
        </w:tc>
      </w:tr>
      <w:tr>
        <w:trPr>
          <w:trHeight w:val="1875" w:hRule="atLeast"/>
          <w:cantSplit w:val="true"/>
        </w:trPr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xtremely Severe Problems (0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Hyphens after one let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No use of paragraph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eaves off or misuses end mark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es not capitalize “I”/names or beginnings of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Most sentences are fragments, comma splices, &amp; run-ons</w:t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1): Far Below Standa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ing rambles or is too brief to be convinc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360" w:hanging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riter provides no details or examples to illustrate main poi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776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ion 12/12/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7:28:00Z</dcterms:created>
  <dc:creator>jekovach</dc:creator>
  <dc:description/>
  <cp:keywords/>
  <dc:language>en-US</dc:language>
  <cp:lastModifiedBy>lfstates</cp:lastModifiedBy>
  <cp:lastPrinted>2007-12-12T08:45:00Z</cp:lastPrinted>
  <dcterms:modified xsi:type="dcterms:W3CDTF">2008-01-29T17:28:00Z</dcterms:modified>
  <cp:revision>2</cp:revision>
  <dc:subject/>
  <dc:title>Mark Fabian</dc:title>
</cp:coreProperties>
</file>